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</wp:posOffset>
            </wp:positionH>
            <wp:positionV relativeFrom="paragraph">
              <wp:posOffset>38735</wp:posOffset>
            </wp:positionV>
            <wp:extent cx="4667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</w:rPr>
        <w:t xml:space="preserve">Załącznik </w:t>
      </w:r>
      <w:r>
        <w:rPr>
          <w:rFonts w:cs="Calibri" w:ascii="Calibri" w:hAnsi="Calibri"/>
          <w:b/>
          <w:sz w:val="20"/>
        </w:rPr>
        <w:t xml:space="preserve">nr 3 </w:t>
      </w:r>
    </w:p>
    <w:p>
      <w:pPr>
        <w:pStyle w:val="Normal"/>
        <w:ind w:left="708" w:firstLine="42"/>
        <w:jc w:val="both"/>
        <w:rPr/>
      </w:pPr>
      <w:r>
        <w:rPr>
          <w:rFonts w:cs="Calibri" w:ascii="Calibri" w:hAnsi="Calibri"/>
          <w:sz w:val="16"/>
          <w:szCs w:val="16"/>
        </w:rPr>
        <w:t>do SWZ na wymianę instalacji centralnego ogrzewania w części budynku usługowego os. 60-lecia 14 w Starogardzie Gdańskim w           2026r.</w:t>
      </w:r>
    </w:p>
    <w:p>
      <w:pPr>
        <w:pStyle w:val="Normal"/>
        <w:ind w:left="495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ind w:left="2124" w:firstLine="708"/>
        <w:jc w:val="both"/>
        <w:rPr/>
      </w:pPr>
      <w:r>
        <w:rPr/>
        <w:t>Umowa nr TI/            /2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….2</w:t>
      </w:r>
      <w:r>
        <w:rPr>
          <w:rStyle w:val="Emphasis"/>
          <w:i w:val="false"/>
          <w:iCs w:val="false"/>
        </w:rPr>
        <w:t>026 r</w:t>
      </w:r>
      <w:r>
        <w:rPr>
          <w:i/>
          <w:iCs/>
        </w:rPr>
        <w:t>.</w:t>
      </w:r>
      <w:r>
        <w:rPr/>
        <w:t xml:space="preserve"> w Starogardzie Gdańskim pomiędzy:</w:t>
      </w:r>
    </w:p>
    <w:p>
      <w:pPr>
        <w:pStyle w:val="Normal"/>
        <w:jc w:val="both"/>
        <w:rPr/>
      </w:pPr>
      <w:r>
        <w:rPr/>
        <w:t>Spółdzielnią Mieszkaniową „Kociewie” w Starogardzie Gdańskim, ul. Sobieskiego 7,               83-200 Starogard Gdański, zarejestrowaną w Sądzie Rejonowym Gdańsk - Północ                     w Gdańsku, VII Wydział Gospodarczy Krajowego Rejestru Sądowego pod nr KRS 0000195354;   NIP 592-040-03-67, REGON: 000484127 reprezentowaną   przez:</w:t>
      </w:r>
    </w:p>
    <w:p>
      <w:pPr>
        <w:pStyle w:val="Normal"/>
        <w:ind w:left="375" w:hanging="0"/>
        <w:jc w:val="both"/>
        <w:rPr/>
      </w:pPr>
      <w:r>
        <w:rPr/>
        <w:t xml:space="preserve">   </w:t>
      </w:r>
      <w:r>
        <w:rPr/>
        <w:t>-  Prezesa          - Mieczysława Serockiego</w:t>
      </w:r>
    </w:p>
    <w:p>
      <w:pPr>
        <w:pStyle w:val="Normal"/>
        <w:ind w:firstLine="375"/>
        <w:jc w:val="both"/>
        <w:rPr/>
      </w:pPr>
      <w:r>
        <w:rPr/>
        <w:t xml:space="preserve">   </w:t>
      </w:r>
      <w:r>
        <w:rPr/>
        <w:t xml:space="preserve">-  Z-cę Prezesa  - Janusza Karczyńskiego </w:t>
      </w:r>
    </w:p>
    <w:p>
      <w:pPr>
        <w:pStyle w:val="Normal"/>
        <w:ind w:firstLine="375"/>
        <w:jc w:val="both"/>
        <w:rPr/>
      </w:pPr>
      <w:r>
        <w:rPr/>
        <w:t xml:space="preserve">    </w:t>
      </w:r>
      <w:r>
        <w:rPr/>
        <w:t>zwaną dalej „Zamawiającym”, a</w:t>
      </w:r>
    </w:p>
    <w:p>
      <w:pPr>
        <w:pStyle w:val="Normal"/>
        <w:jc w:val="both"/>
        <w:rPr/>
      </w:pPr>
      <w:r>
        <w:rPr>
          <w:kern w:val="2"/>
        </w:rPr>
        <w:t>…………………………………………………………………………………………………………………………………</w:t>
      </w:r>
      <w:r>
        <w:rPr>
          <w:kern w:val="2"/>
        </w:rPr>
        <w:t xml:space="preserve">.. </w:t>
      </w:r>
      <w:hyperlink r:id="rId3">
        <w:r>
          <w:rPr>
            <w:rStyle w:val="InternetLink"/>
          </w:rPr>
          <w:t>NIP:</w:t>
        </w:r>
      </w:hyperlink>
      <w:r>
        <w:rPr/>
        <w:t>…………………….., REGON: ………………………. reprezentowanym przez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wanym dalej „Wykonawcą”,</w:t>
      </w:r>
    </w:p>
    <w:p>
      <w:pPr>
        <w:pStyle w:val="Normal"/>
        <w:ind w:left="-15" w:hanging="0"/>
        <w:jc w:val="both"/>
        <w:rPr/>
      </w:pPr>
      <w:r>
        <w:rPr/>
        <w:t xml:space="preserve">wybranym w przetargu nieograniczonym z dn. ……………………2026r., została zawarta umowa o następującej treści: </w:t>
      </w:r>
    </w:p>
    <w:p>
      <w:pPr>
        <w:pStyle w:val="Normal"/>
        <w:jc w:val="center"/>
        <w:rPr/>
      </w:pPr>
      <w:r>
        <w:rPr/>
        <w:t>§ 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Przedmiot umowy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bookmarkStart w:id="0" w:name="_Hlk154048480"/>
      <w:bookmarkEnd w:id="0"/>
      <w:r>
        <w:rPr/>
        <w:t xml:space="preserve">Przedmiotem wymiana instalacji centralnego ogrzewania w części budynku usługowego os.60-lecia 14 w Starogardzie Gdańskim 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bCs/>
        </w:rPr>
      </w:pPr>
      <w:r>
        <w:rPr>
          <w:bCs/>
        </w:rPr>
        <w:t>Zakres prac obejmuje:</w:t>
      </w:r>
    </w:p>
    <w:p>
      <w:pPr>
        <w:pStyle w:val="Normal"/>
        <w:numPr>
          <w:ilvl w:val="0"/>
          <w:numId w:val="20"/>
        </w:numPr>
        <w:jc w:val="both"/>
        <w:rPr/>
      </w:pPr>
      <w:bookmarkStart w:id="1" w:name="_Hlk198120433"/>
      <w:bookmarkEnd w:id="1"/>
      <w:r>
        <w:rPr/>
        <w:t>Spuszczenie wody z instalacji c.o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montaż i utylizację starych przewodów instalacji grzewczej wraz z armaturą (z wyłączeniem przewodów prowadzonych pod posadzką na kondygnacji parteru). Istniejące grzejniki nie podlegają demontażowi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nie robót remontowo budowalnych (przebicia przez ściany oraz przewierty przez stropy),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Montaż instalacji z rur stalowych niskowęglowych na połączenia zaciskane wraz z armaturą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Montaż dodatkowego grzejnika w pomieszczeniu łazienki dla sprzątaczy w kondygnacji podziemnej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apełnienie instalacji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>Odpowietrzenie grzejników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nie badania szczelności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aprawa zabudowy gispowo-kartonowej oraz wykończenia przebić przez przegrody budowlan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alowanie odtworzonych powierzchni w kolorze wskazanym przez użytkownika,</w:t>
      </w:r>
    </w:p>
    <w:p>
      <w:pPr>
        <w:pStyle w:val="Normal"/>
        <w:numPr>
          <w:ilvl w:val="0"/>
          <w:numId w:val="20"/>
        </w:numPr>
        <w:jc w:val="both"/>
        <w:rPr/>
      </w:pPr>
      <w:bookmarkStart w:id="2" w:name="_Hlk198193258"/>
      <w:bookmarkEnd w:id="2"/>
      <w:r>
        <w:rPr/>
        <w:t>Wykonania dodatkowych prac, których realizacja będzie konieczna dla bezpieczeństwa i zminimalizowania powstania szkód, będących skutkiem prowadzonych robót.</w:t>
      </w:r>
    </w:p>
    <w:p>
      <w:pPr>
        <w:pStyle w:val="Normal"/>
        <w:numPr>
          <w:ilvl w:val="0"/>
          <w:numId w:val="20"/>
        </w:numPr>
        <w:jc w:val="both"/>
        <w:rPr/>
      </w:pPr>
      <w:bookmarkStart w:id="3" w:name="_Hlk198193258"/>
      <w:bookmarkEnd w:id="3"/>
      <w:r>
        <w:rPr/>
        <w:t>Przekazanie zamawiającemu dokumentacji powykon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bookmarkStart w:id="4" w:name="_Hlk154048480"/>
      <w:bookmarkEnd w:id="4"/>
      <w:r>
        <w:rPr/>
        <w:t xml:space="preserve">Szczegółowy zakres robót został określony w SWZ oraz ofercie Wykonawcy, które stanowią integralną część umowy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ragraph">
                  <wp:posOffset>410210</wp:posOffset>
                </wp:positionV>
                <wp:extent cx="2432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3.8pt;mso-wrap-distance-left:7.05pt;mso-wrap-distance-right:7.05pt;mso-wrap-distance-top:0pt;mso-wrap-distance-bottom:0pt;margin-top:32.3pt;mso-position-vertical-relative:text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Wszelkie odstępstwa od warunków technicznych i jakościowych mogą nastąpić tylko na podstawie jednoznacznej zgody Zamawiającego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Prace można rozpocząć po zakończeniu sezonu grzewcz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ab/>
        <w:tab/>
        <w:tab/>
        <w:tab/>
        <w:t xml:space="preserve">  §  2</w:t>
      </w:r>
    </w:p>
    <w:p>
      <w:pPr>
        <w:pStyle w:val="Normal"/>
        <w:ind w:left="2124" w:firstLine="708"/>
        <w:jc w:val="both"/>
        <w:rPr>
          <w:b/>
          <w:b/>
          <w:bCs/>
        </w:rPr>
      </w:pPr>
      <w:r>
        <w:rPr>
          <w:b/>
          <w:bCs/>
        </w:rPr>
        <w:t>Termin i warunki wykonania robó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magany termin wykonania robót ustala się do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20.08.2026 r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540" w:firstLine="708"/>
        <w:rPr/>
      </w:pPr>
      <w:r>
        <w:rPr/>
        <w:t>§  3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Wynagrodzeni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trony ustalają wartość robót na kwotę netto </w:t>
      </w:r>
      <w:r>
        <w:rPr>
          <w:b/>
        </w:rPr>
        <w:t>………………. zł</w:t>
      </w:r>
      <w:r>
        <w:rPr>
          <w:bCs/>
        </w:rPr>
        <w:t xml:space="preserve">, którą </w:t>
      </w:r>
      <w:r>
        <w:rPr/>
        <w:t xml:space="preserve"> powiększono o podatek VAT [23%]   ……………</w:t>
      </w:r>
      <w:r>
        <w:rPr>
          <w:b/>
        </w:rPr>
        <w:t>zł</w:t>
      </w:r>
      <w:r>
        <w:rPr/>
        <w:t xml:space="preserve"> </w:t>
      </w:r>
      <w:r>
        <w:rPr>
          <w:bCs/>
        </w:rPr>
        <w:t>co daje łączną kwotę</w:t>
      </w:r>
      <w:r>
        <w:rPr>
          <w:b/>
        </w:rPr>
        <w:t xml:space="preserve"> </w:t>
      </w:r>
      <w:r>
        <w:rPr/>
        <w:t xml:space="preserve"> brutto …………………..</w:t>
      </w:r>
      <w:r>
        <w:rPr>
          <w:b/>
        </w:rPr>
        <w:t xml:space="preserve"> zł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Każdorazowa zmiana ilości niewykonanych prac potrącona zostanie z ustalonej wartości robót. Roboty dodatkowe i zamienne mogą być wykonywane wyłącznie na podstawie protokołu konieczności, zatwierdzonego przez Zamawiającego. 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ez uprzedniej zgody Zamawiającego wykonywane będą jedynie prace dodatkowe niezbędne ze względu na bezpieczeństwo lub konieczność zapobieżenia awarii.</w:t>
      </w:r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mawiający ma prawo do rezygnacji z dowolnego zakresu prac. Wartość prac, z których Zamawiający zrezygnuje obliczona zostanie w oparciu o składniki ceny określone w ofercie i odliczona od ceny wskazanej w ust.1.</w:t>
      </w:r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Strony ustalają wynagrodzenie w kwocie ustalonej w przetargu wg ustalonych nakładów rzeczowych oraz ilości wykonanych robót potwierdzonych przez inspektora nadzoru. 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>§  4</w:t>
      </w:r>
    </w:p>
    <w:p>
      <w:pPr>
        <w:pStyle w:val="Normal"/>
        <w:jc w:val="center"/>
        <w:rPr/>
      </w:pPr>
      <w:r>
        <w:rPr>
          <w:b/>
          <w:color w:val="000000"/>
        </w:rPr>
        <w:t>Rozliczenie i faktur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/>
        <w:t xml:space="preserve">Rozliczenie robót może nastąpić na podstawie faktur częściowych za wykonane elementy robót ustalone w umowie. Suma faktur częściowych nie może przekroczyć 80% wartości wynagrodzenia. 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Czynności odbiorowe i rozliczenie robót będzie następowało raz na miesiąc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Wykonawca wystawi faktury przejściowe na podstawie protokołu odbioru częściowego. Do faktury winny być dołączone właściwe dokumenty rozliczeniowe. Zamawiający ustala, iż płatność faktur wynosić będzie 21 dni od dnia otrzymania faktury z pełną dokumentacją rozliczeniową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 xml:space="preserve">Ostateczne rozliczenie wykonanych robót nastąpi fakturą końcową po dokonaniu odbioru końcowego bezusterkowego. 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Strony ustalają wynagrodzenie w kwocie ustalonej w ofercie wg ustalonych nakładów rzeczowych oraz ilości wykonanych robót potwierdzonych przez inspektora nadzoru. Każdorazowa zmiana ilości niewykonanych prac potrącona zostanie z ustalonej wartości robót na podstawie oferty Wykonawcy. Koszty transportu materiałów ponosi Wykonawca w ramach kosztu zaopatrzenia.</w:t>
      </w:r>
    </w:p>
    <w:p>
      <w:pPr>
        <w:pStyle w:val="Normal"/>
        <w:numPr>
          <w:ilvl w:val="0"/>
          <w:numId w:val="5"/>
        </w:numPr>
        <w:ind w:left="349" w:hanging="360"/>
        <w:jc w:val="both"/>
        <w:rPr/>
      </w:pPr>
      <w:r>
        <w:rPr/>
        <w:t>Faktury wystawione przez Wykonawcę za wykonane roboty będą płatne w formie przelewu na rachunek Wykonawcy w terminie 21 dni od daty dostarczenia faktury z kompletną dokumentacją rozliczeniową Zamawiając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stawiciel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dstawicielami Zamawiającego będzie: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/>
        <w:t>……………………………………</w:t>
      </w:r>
      <w:r>
        <w:rPr/>
        <w:t xml:space="preserve">. - przedstawiciel jednostki administracyjnej </w:t>
      </w:r>
    </w:p>
    <w:p>
      <w:pPr>
        <w:pStyle w:val="Normal"/>
        <w:numPr>
          <w:ilvl w:val="0"/>
          <w:numId w:val="10"/>
        </w:numPr>
        <w:jc w:val="both"/>
        <w:outlineLvl w:val="0"/>
        <w:rPr/>
      </w:pPr>
      <w:r>
        <w:rPr/>
        <w:t>……………………………………</w:t>
      </w:r>
      <w:r>
        <w:rPr/>
        <w:t xml:space="preserve">. - inspektor nadzoru 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color w:val="FF0000"/>
        </w:rPr>
      </w:pPr>
      <w:r>
        <w:rPr/>
        <w:t>Przedstawicielem Wykonawcy będzie ……………………………tel. …………………..</w:t>
      </w:r>
    </w:p>
    <w:p>
      <w:pPr>
        <w:pStyle w:val="Normal"/>
        <w:jc w:val="center"/>
        <w:rPr/>
      </w:pPr>
      <w:r>
        <w:rPr/>
        <w:t>§ 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stawowe obowiązki stron.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color w:val="000000"/>
        </w:rPr>
        <w:t>Wykonawca oświadcza, że zapoznał się z miejscem, przedmiotem i zakresem prac przed podpisaniem umowy.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color w:val="000000"/>
        </w:rPr>
      </w:pPr>
      <w:r>
        <w:rPr/>
        <w:t>Podstawowe obowiązki Wykonawcy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erminowe wykonanie robót, będących przedmiotem umowy, zgodnie z  kosztorysem, zasadami sztuki  budowlanej i wiedzy technicznej przy zastosowaniu  obowiązujących przepisów, norm i warunków technicznych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formowanie Zamawiającego lub inspektora nadzoru o konieczności wykonania robót dodatkowych i zamiennych w terminie 7 dni od daty stwierdzenia konieczności ich wykonania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tępowanie zgodnie z poleceniami Zamawiającego, reprezentowanego przez  inspektora nadzoru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apewnienie na terenie objętym umową należytego ładu, porządku oraz przestrzeganie przepisów BHP i p.poż., 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noszenie odpowiedzialności za szkody w związku z realizacją zadania oraz wskutek innych działań osób zatrudnionych przez Wykonawcę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zekazanie Zamawiającemu uporządkowanego terenu budowy w uzgodnionym terminie po zakończeniu robót objętych umową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bezpieczenie budowy na okres realizacji robót i pełna odpowiedzialność odszkodowawcza wobec osób trzecich, jeżeli swoim działaniem lub zaniedbaniem spowodował u nich uszczerbek na zdrowiu lub mieniu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pewnienie we własnym zakresie węzła sanitarnego dla swoich pracowników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zyskanie i dostarczenie na plac budowy materiałów wg ilości niezbędnej do wykonania robót w terminie ustalonym w umowie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ealizowanie przedmiotu umowy własną firmą bez zlecenia robót podwykonawcom,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niesienia kosztów przekazania do utylizacji, składowanie i transportowanie wszystkich odpadów powstałych w związku z wykonywanymi pracami zgodnie </w:t>
        <w:br/>
        <w:t>z obowiązującymi przepisami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szystkie wyroby budowlane zastosowane do realizacji niniejszej umowy muszą być wyrobami budowlanymi dopuszczonymi do obrotu i powszechnego stosowania w budownictwie, zgodnie z ustawą z dnia 16.04.2004r. o wyrobach budowlanych (tj. Dz.U. z 2021r., poz.1213) oraz przepisami odrębnymi.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Wszystkie materiały i elementy budowlane przewidywane do zastosowania na budowie winny posiadać znak „CE”. 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color w:val="000000"/>
        </w:rPr>
      </w:pPr>
      <w:r>
        <w:rPr/>
        <w:t>Dodatkowe wymagania dotyczące demontażu i montażu instalacji, które spoczywają na  Wykonawcy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ace powinny być wykonane zgodnie z Polskimi Normami i warunkami technicznymi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acownicy wykonujący prace winni posiadać ochraniacze na buty, a miejsce wykonywania prac winno być zabezpieczone tak, aby w lokalach nie wyrządzić szkód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ykonawca winien w okresie sezonu grzewczego, na żądanie Zamawiającego, przewidzieć sprawdzenie prawidłowości działania zaworów oraz nastaw w tzw. warunkach pracy „na gorąco” i  zależnie od konieczności dokonać weryfikacji nastaw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ind w:left="357" w:hanging="357"/>
        <w:jc w:val="both"/>
        <w:rPr/>
      </w:pPr>
      <w:r>
        <w:rPr/>
        <w:t xml:space="preserve">Zamawiający zastrzega sobie prawo wglądu do faktur zakupu materiałów celem stwierdzenia autentyczności stosowanych materiałów. W przypadku stwierdzenia  stosowania materiałów niezgodnych z oferowaną technologią oraz nie zachowania właściwej  technologii robót Zamawiający zastrzega  sobie prawo odstąpienia  od  umowy w trybie natychmiastowym i z tego tytułu Wykonawca zapłaci Zamawiającemu karę  umowną w wysokości  </w:t>
      </w:r>
      <w:r>
        <w:rPr>
          <w:color w:val="000000"/>
        </w:rPr>
        <w:t>20%</w:t>
      </w:r>
      <w:r>
        <w:rPr>
          <w:color w:val="FF0000"/>
        </w:rPr>
        <w:t xml:space="preserve"> </w:t>
      </w:r>
      <w:r>
        <w:rPr/>
        <w:t xml:space="preserve">wartości  zamówienia.   </w:t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/>
        <w:t>Koszty transportu materiałów ponosi Wykonawca w ramach kosztu zaopatrzenia.</w:t>
      </w:r>
    </w:p>
    <w:p>
      <w:pPr>
        <w:pStyle w:val="Normal"/>
        <w:spacing w:before="120" w:after="120"/>
        <w:jc w:val="both"/>
        <w:rPr/>
      </w:pPr>
      <w:r>
        <w:rPr/>
        <w:t xml:space="preserve">6. </w:t>
      </w:r>
      <w:r>
        <w:rPr>
          <w:color w:val="000000"/>
        </w:rPr>
        <w:t>Do obowiązków Zamawiającego należy zapewnienie odbioru wykonanych robót w terminie określonym w umow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§ 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Odbior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 xml:space="preserve">Zamawiający wyznaczy termin odbioru i rozpocznie odbiór wykonanych robót w ciągu 5 dni roboczych od zgłoszenia pisemnego Wykonawcy o osiągnięciu gotowości do odbioru potwierdzonego przez inspektora nadzoru </w:t>
      </w:r>
      <w:r>
        <w:rPr>
          <w:bCs/>
          <w:color w:val="000000"/>
        </w:rPr>
        <w:t>lub w tym terminie przekaże Wykonawcy pisemną decyzję odmawiającą rozpoczęcia odbioru robót z podaniem przyczyny odmowy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  <w:color w:val="000000"/>
        </w:rPr>
      </w:pPr>
      <w:r>
        <w:rPr>
          <w:bCs/>
          <w:color w:val="000000"/>
        </w:rPr>
        <w:t>Z czynności odbioru sporządza się protokół. Protokół powinien zawierać ustalenia poczynione w toku odbioru oraz zostać podpisany przez Wykonawcę i Zamawiającego lub ich upoważnionych przedstawicieli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Jeżeli w toku czynności odbioru zostaną stwierdzone wady, usterki, które uniemożliwiają użytkowanie przedmiotu umowy zgodnie z  jego przeznaczeniem, Zamawiający ma obowiązek przerwania czynności odbioru, aż do czasu usunięcia tych wad, usterek. Zamawiający wyznacza termin usunięcia wad i usterek z zastrzeżeniem,  że w przypadku ich nieusunięcia zleci ich wykonanie podmiotowi trzeciemu na koszt Wykonawcy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Jeżeli w toku czynności odbioru zostaną stwierdzone wad lub usterki, które pozwalają na użytkowanie przedmiotu umowy, wyznaczony zostanie termin na usunięcie tych wad lub usterek. Po usunięciu wad i usterek Wykonawca zgłosi Zamawiającemu gotowość do odbioru końcowego, a Zamawiający nie później niż w ciągu 5 dni roboczych wyznaczy termin odbioru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</w:rPr>
      </w:pPr>
      <w:r>
        <w:rPr>
          <w:bCs/>
          <w:color w:val="000000"/>
        </w:rPr>
        <w:t xml:space="preserve"> </w:t>
      </w:r>
      <w:r>
        <w:rPr>
          <w:bCs/>
        </w:rPr>
        <w:t xml:space="preserve">Ostateczne rozliczenie wykonanych robót nastąpi fakturą końcową po dokonaniu odbioru końcowego,  bezusterkowego. 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Za zakończenie realizacji przedmiotu umowy rozumie się dzień podpisania protokołu bezusterkowego końcowego odbioru robót, w przypadku zakończenia robót przed datą umowną określoną §  2 lub datę zgłoszenia, w przypadku gdy odbioru nie da się przeprowadzić w terminie umownym, a w trakcie czynności nie stwierdzi się wad ani usterek.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260" w:hanging="0"/>
        <w:jc w:val="both"/>
        <w:rPr/>
      </w:pPr>
      <w:r>
        <w:rPr/>
        <w:t xml:space="preserve">                                             </w:t>
      </w:r>
      <w:r>
        <w:rPr/>
        <w:t>§  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Rękojmia za wady i gwarancja jakości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konawca udziela gwarancji na prace objęte umową na okres ………. m-cy od daty bezusterkowego odbioru końcowego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Okres odpowiedzialności Wykonawcy wobec Zamawiającego z tytułu gwarancji jakości oraz rękojmi za wady fizyczne liczony jest od daty końcowego odbioru wszystkich robót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W okresie gwarancji i rękojmi Wykonawca obowiązany jest do nieodpłatnego usuwania wad ujawnionych po odbiorze końcowym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Ustala się poniższe terminy usunięcia wad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śli wada uniemożliwia zgodne z obowiązującymi przepisami użytkowanie nieruchomości – niezwłocz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ozostałych przypadkach, w terminie uzgodnionym w protokole spisanym przy udziale obu stron, jednak nie dłuższym niż 30 dni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Usunięcie wad powinno być stwierdzone protokolarnie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W przypadku usunięcia przez Wykonawcę istotnej wady, lub wykonania wadliwej części prac na nowo, termin gwarancji biegnie od chwili wykonania tych prac lub usunięcia wad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Jeżeli Wykonawca nie usunie wskazanej wady w terminie określonym przez Zamawiającego, Zamawiający ma prawo zlecić usuniecie takiej wady osobie trzeciej na koszt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§  9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b/>
        </w:rPr>
        <w:t>Kary umown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przypadku odstąpienia od umowy przez Zamawiającego z przyczyn  za które odpowiada Wykonawca - w wysokości 20 % wynagrodzenia umownego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 zwłokę w oddaniu określonego w umowie przedmiotu odbioru w wysokości 0,5 % wynagrodzenia umownego, za każdy dzień zwłoki, liczony po przekroczeniu terminu 20.08.2026 r.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wypadku odstąpienia przez Wykonawcę od realizacji przedmiotu umowy, </w:t>
        <w:br/>
        <w:t xml:space="preserve">w wysokości </w:t>
      </w:r>
      <w:r>
        <w:rPr>
          <w:color w:val="000000"/>
        </w:rPr>
        <w:t>20 %</w:t>
      </w:r>
      <w:r>
        <w:rPr/>
        <w:t xml:space="preserve"> wynagrodzenia umown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 zwłokę w usunięciu wad stwierdzonych przy odbiorze lub w okresie gwarancji za wady w wysokości </w:t>
      </w:r>
      <w:r>
        <w:rPr>
          <w:color w:val="000000"/>
        </w:rPr>
        <w:t>0,5%</w:t>
      </w:r>
      <w:r>
        <w:rPr/>
        <w:t xml:space="preserve"> wynagrodzenia umownego,  za każdy dzień zwłoki liczonej od dnia wyznaczonego na usunięcie wad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 zwłokę za nieuporządkowanie terenu oraz zalegające odpady i śmieci budowlane </w:t>
        <w:br/>
        <w:t>w miejscu wyznaczonym do ich składowania na terenie, na którym odbywają się roboty remontowe w wysokości 0,5% wynagrodzenia umownego, za każdy dzień zwłoki po dacie wyznaczonej przez Inspektora na uporządkowanie teren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2" w:leader="none"/>
        </w:tabs>
        <w:ind w:left="372" w:hanging="360"/>
        <w:jc w:val="both"/>
        <w:rPr/>
      </w:pPr>
      <w:r>
        <w:rPr/>
        <w:t>Jeżeli kary nie pokryją strat poniesionych przez Zamawiającego, Zamawiający może dochodzić odszkodowania uzupełniającego na zasadach ogól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2" w:leader="none"/>
        </w:tabs>
        <w:ind w:left="361" w:hanging="360"/>
        <w:jc w:val="both"/>
        <w:rPr/>
      </w:pPr>
      <w:r>
        <w:rPr/>
        <w:t>Zamawiający zapłaci Wykonawcy karę umowną:</w:t>
      </w:r>
    </w:p>
    <w:p>
      <w:pPr>
        <w:pStyle w:val="Normal"/>
        <w:ind w:left="645" w:hanging="284"/>
        <w:jc w:val="both"/>
        <w:rPr/>
      </w:pPr>
      <w:r>
        <w:rPr/>
        <w:t>1) w przypadku odstąpienia od umowy przez Wykonawcę z przyczyn za które odpowiada Zamawiający – w wysokości 20% wynagrodzenia umownego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</w:t>
      </w:r>
      <w:r>
        <w:rPr/>
        <w:t>§ 10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Odstąpienie od umowy.</w:t>
      </w:r>
    </w:p>
    <w:p>
      <w:pPr>
        <w:pStyle w:val="Normal"/>
        <w:numPr>
          <w:ilvl w:val="0"/>
          <w:numId w:val="18"/>
        </w:numPr>
        <w:ind w:left="360" w:hanging="360"/>
        <w:jc w:val="both"/>
        <w:rPr/>
      </w:pPr>
      <w:r>
        <w:rPr/>
        <w:t>Zamawiający może odstąpić od umowy jeżeli:</w:t>
      </w:r>
    </w:p>
    <w:p>
      <w:pPr>
        <w:pStyle w:val="Normal"/>
        <w:numPr>
          <w:ilvl w:val="0"/>
          <w:numId w:val="2"/>
        </w:numPr>
        <w:ind w:left="600" w:hanging="360"/>
        <w:jc w:val="both"/>
        <w:rPr/>
      </w:pPr>
      <w:r>
        <w:rPr/>
        <w:t xml:space="preserve">Wykonawca przerwał realizację robót i nie realizuje ich przez okres dłuższy niż 14 dni, </w:t>
      </w:r>
    </w:p>
    <w:p>
      <w:pPr>
        <w:pStyle w:val="Normal"/>
        <w:numPr>
          <w:ilvl w:val="0"/>
          <w:numId w:val="2"/>
        </w:numPr>
        <w:ind w:left="600" w:hanging="360"/>
        <w:jc w:val="both"/>
        <w:rPr/>
      </w:pPr>
      <w:r>
        <w:rPr/>
        <w:t xml:space="preserve">Wykonawca nie wykonuje robót zgodnie z umową, dokumentacją kosztorysową oraz wytycznymi inspektora nadzoru. </w:t>
      </w:r>
    </w:p>
    <w:p>
      <w:pPr>
        <w:pStyle w:val="Normal"/>
        <w:numPr>
          <w:ilvl w:val="0"/>
          <w:numId w:val="2"/>
        </w:numPr>
        <w:ind w:left="600" w:hanging="360"/>
        <w:jc w:val="both"/>
        <w:rPr/>
      </w:pPr>
      <w:r>
        <w:rPr/>
        <w:t xml:space="preserve">Stwierdzi stosowanie materiałów niezgodnych z oferowaną technologią oraz nie zachowania właściwej technologii robót. Zamawiający zastrzega sobie prawo odstąpienia od umowy w trybie natychmiastowym i z tego tytułu Wykonawca zapłaci Zamawiającemu karę umowną w wysokości </w:t>
      </w:r>
      <w:r>
        <w:rPr>
          <w:color w:val="000000"/>
        </w:rPr>
        <w:t>20 %</w:t>
      </w:r>
      <w:r>
        <w:rPr/>
        <w:t xml:space="preserve"> wynagrodzenia umo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§ 1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Zabezpieczeni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</w:t>
      </w:r>
      <w:bookmarkStart w:id="5" w:name="_Hlk168406221"/>
      <w:r>
        <w:rPr/>
        <w:t>wyraża zgodę na potrącenie kwoty zabezpieczenia z faktur w wysokości 5 %  wartości  zamówienia  netto  tj.  kwoty</w:t>
      </w:r>
      <w:r>
        <w:rPr>
          <w:b/>
        </w:rPr>
        <w:t xml:space="preserve"> ……………..zł</w:t>
      </w:r>
      <w:r>
        <w:rPr/>
        <w:t xml:space="preserve"> jako zabezpieczenia należytego wykonania umowy oraz na zaliczenie kwoty wadium w wysokości …………. zł na poczet zabezpieczenia należytego wykonania umowy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zęść gwarancji w wysokości 70 % tj. </w:t>
      </w:r>
      <w:bookmarkStart w:id="6" w:name="_Hlk155263585"/>
      <w:r>
        <w:rPr/>
        <w:t>kwota</w:t>
      </w:r>
      <w:bookmarkStart w:id="7" w:name="_Hlk123194993"/>
      <w:r>
        <w:rPr/>
        <w:t xml:space="preserve"> ……………</w:t>
      </w:r>
      <w:r>
        <w:rPr>
          <w:b/>
        </w:rPr>
        <w:t xml:space="preserve"> zł</w:t>
      </w:r>
      <w:r>
        <w:rPr/>
        <w:t xml:space="preserve"> </w:t>
      </w:r>
      <w:bookmarkEnd w:id="6"/>
      <w:bookmarkEnd w:id="7"/>
      <w:r>
        <w:rPr/>
        <w:t>zostanie zwolniona po upływie 30 dni od bezusterkowego odbioru całości robót, natomiast 30 % wartości gwarancji tj. kwota …………….</w:t>
      </w:r>
      <w:r>
        <w:rPr>
          <w:b/>
        </w:rPr>
        <w:t>zł</w:t>
      </w:r>
      <w:r>
        <w:rPr/>
        <w:t xml:space="preserve"> zostanie zwolniona w ciągu 30 dni po upływie okresu gwarancji. </w:t>
      </w:r>
    </w:p>
    <w:p>
      <w:pPr>
        <w:pStyle w:val="Normal"/>
        <w:numPr>
          <w:ilvl w:val="0"/>
          <w:numId w:val="8"/>
        </w:numPr>
        <w:jc w:val="both"/>
        <w:rPr/>
      </w:pPr>
      <w:bookmarkEnd w:id="5"/>
      <w:r>
        <w:rPr/>
        <w:t>Zwrot kwoty zabezpieczenia nastąpi w wartości nominal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bookmarkStart w:id="8" w:name="_Hlk71543393"/>
      <w:bookmarkEnd w:id="8"/>
      <w:r>
        <w:rPr/>
        <w:t>§ 12</w:t>
      </w:r>
    </w:p>
    <w:p>
      <w:pPr>
        <w:pStyle w:val="Normal"/>
        <w:jc w:val="center"/>
        <w:rPr>
          <w:b/>
          <w:b/>
        </w:rPr>
      </w:pPr>
      <w:bookmarkStart w:id="9" w:name="_Hlk71543393"/>
      <w:bookmarkEnd w:id="9"/>
      <w:r>
        <w:rPr>
          <w:b/>
        </w:rPr>
        <w:t>Postanowienia końcow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Strony potwierdzają otrzymanie klauzul informacyjnych zgodnie z art. 13</w:t>
      </w:r>
      <w:r>
        <w:rPr>
          <w:bCs/>
          <w:i/>
          <w:iCs/>
          <w:color w:val="000000"/>
        </w:rPr>
        <w:t xml:space="preserve">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 xml:space="preserve">Rozporządzenia Parlamentu Europejskiego i Rady (UE) 2016/679 z 27 kwietnia 2016 r. w sprawie ochrony osób fizycznych w związku z przetwarzaniem danych osobowych i w sprawie swobodnego przepływu takich danych oraz uchylenia dyrektywy 95/46/WE </w:t>
      </w:r>
      <w:r>
        <w:rPr>
          <w:rStyle w:val="Emphasis"/>
          <w:bCs/>
          <w:color w:val="000000"/>
          <w:shd w:fill="FFFFFF" w:val="clear"/>
        </w:rPr>
        <w:t>(</w:t>
      </w:r>
      <w:r>
        <w:rPr>
          <w:bCs/>
          <w:color w:val="000000"/>
          <w:shd w:fill="FFFFFF" w:val="clear"/>
        </w:rPr>
        <w:t>RODO) z dnia</w:t>
      </w:r>
      <w:r>
        <w:rPr>
          <w:bCs/>
          <w:i/>
          <w:iCs/>
          <w:color w:val="000000"/>
          <w:shd w:fill="FFFFFF" w:val="clear"/>
        </w:rPr>
        <w:t xml:space="preserve"> </w:t>
      </w:r>
      <w:r>
        <w:rPr>
          <w:bCs/>
          <w:i/>
          <w:iCs/>
          <w:color w:val="000000"/>
        </w:rPr>
        <w:t xml:space="preserve">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 xml:space="preserve">z 27 kwietnia 2016 r. </w:t>
      </w:r>
      <w:r>
        <w:rPr>
          <w:bCs/>
          <w:i/>
          <w:iCs/>
          <w:color w:val="000000"/>
        </w:rPr>
        <w:t xml:space="preserve">                                    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Wszelkie zmiany umowy wymagają dla swej ważności formy pisemnej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W sprawach nieuregulowanych niniejszą umową mają zastosowanie przepisy kodeksu cywilnego oraz prawa budowlanego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Umowę niniejszą sporządzono w pięciu egzemplarzach, cztery egzemplarze dla Zamawiającego oraz jeden egzemplarz dla Wykonawc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ZAMAWIAJĄCY :                                              WYKONAWCA :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 xml:space="preserve">Załącznik Nr 1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do umowy nr TI/            /2026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z dnia ………………..2026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both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</w:t>
      </w:r>
      <w:r>
        <w:rPr>
          <w:b/>
          <w:bCs/>
          <w:sz w:val="36"/>
          <w:szCs w:val="36"/>
        </w:rPr>
        <w:t xml:space="preserve">Oświadczenie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Wyrażam zgodę na potrącenie kwoty zabezpieczenia z faktur w wysokości 5 %  wartości  zamówienia  netto  tj.  kwoty</w:t>
      </w:r>
      <w:r>
        <w:rPr>
          <w:b/>
        </w:rPr>
        <w:t xml:space="preserve"> ……………… zł</w:t>
      </w:r>
      <w:r>
        <w:rPr/>
        <w:t xml:space="preserve"> jako zabezpieczenia należytego wykonania umowy oraz na zaliczenie kwoty wadium w wysokości ……………… zł na poczet zabezpieczenia należytego wykonania umowy. </w:t>
      </w:r>
    </w:p>
    <w:p>
      <w:pPr>
        <w:pStyle w:val="Normal"/>
        <w:jc w:val="both"/>
        <w:rPr/>
      </w:pPr>
      <w:r>
        <w:rPr/>
        <w:t>Część gwarancji w wysokości 70 % tj. kwota ……………………</w:t>
      </w:r>
      <w:r>
        <w:rPr>
          <w:b/>
        </w:rPr>
        <w:t xml:space="preserve"> zł</w:t>
      </w:r>
      <w:r>
        <w:rPr/>
        <w:t xml:space="preserve"> zostanie zwolniona po upływie 30 dni od bezusterkowego odbioru całości robót, natomiast 30 % wartości gwarancji tj. kwota </w:t>
      </w:r>
      <w:r>
        <w:rPr>
          <w:b/>
        </w:rPr>
        <w:t>…………………………zł</w:t>
      </w:r>
      <w:r>
        <w:rPr/>
        <w:t xml:space="preserve"> zostanie zwolniona w ciągu 30 dni po upływie okresu gwarancji. </w:t>
      </w:r>
    </w:p>
    <w:p>
      <w:pPr>
        <w:pStyle w:val="Normal"/>
        <w:jc w:val="both"/>
        <w:rPr/>
      </w:pPr>
      <w:r>
        <w:rPr/>
        <w:t>Zwrot kwoty zabezpieczenia nastąpi w wartości nominalnej.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32"/>
    </w:rPr>
  </w:style>
  <w:style w:type="character" w:styleId="WW8Num2z0">
    <w:name w:val="WW8Num2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 w:val="false"/>
      <w:bCs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apa.targeo.pl/7271143330/nip/firm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9:56:00Z</dcterms:created>
  <dc:creator>x</dc:creator>
  <dc:description/>
  <cp:keywords/>
  <dc:language>en-US</dc:language>
  <cp:lastModifiedBy>Janusz Obidziński</cp:lastModifiedBy>
  <cp:lastPrinted>2026-01-20T10:56:00Z</cp:lastPrinted>
  <dcterms:modified xsi:type="dcterms:W3CDTF">2026-01-20T10:16:00Z</dcterms:modified>
  <cp:revision>3</cp:revision>
  <dc:subject/>
  <dc:title>Odstęp czasu pomiędzy osadzeniem stolarki a obróbkami nie może przekroczyć 3 dni</dc:title>
</cp:coreProperties>
</file>